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Best Foot Forwar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s 1 &amp; 2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Jenna, the main character of the book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n older teenager with no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no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two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n older woman whose two children are already adults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is Jenna’s job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stay-at-home mother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works at a shoe stor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teacher’s assistant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detective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detail from the text reveals that Jenna is hard-working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solves the crime that takes place in these chapter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constantly taking her kids from one activity to another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makes friends with many small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handles many customers at the shoe store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How can you tell that Jenna cares about her fathe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very upset that she had to turn him in for drunk driving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takes his side when he gets into an argument with her childre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 xml:space="preserve">She uses her vacation days to take care of him. 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very upset that she had to turn him in for stealing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A crime is committed in chapter 2. What is the crime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oes are taken from the shoe stor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A student steals his classmate’s sneaker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Money is taken from the shoe store cash register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A student steals his classmate’s wallet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How does Jenna find out the criminal’s identity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r children tell her his identity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finds his wallet and looks at his licens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A boy in the shoe store reveals the criminal’s identity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 teacher discovers the criminal’s identity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21:00Z</dcterms:created>
  <dc:creator>Administrator</dc:creator>
  <dc:description/>
  <cp:keywords/>
  <dc:language>en-US</dc:language>
  <cp:lastModifiedBy>Administrator</cp:lastModifiedBy>
  <cp:lastPrinted>2010-11-16T10:01:00Z</cp:lastPrinted>
  <dcterms:modified xsi:type="dcterms:W3CDTF">2010-11-16T15:06:00Z</dcterms:modified>
  <cp:revision>2</cp:revision>
  <dc:subject/>
  <dc:title>Student Name: __________________________________</dc:title>
</cp:coreProperties>
</file>